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818848413"/>
            <w:bookmarkStart w:id="1" w:name="__Fieldmark__3_381884841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818848413"/>
            <w:bookmarkStart w:id="3" w:name="__Fieldmark__4_381884841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818848413"/>
      <w:bookmarkStart w:id="5" w:name="__Fieldmark__5_38188484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818848413"/>
      <w:bookmarkStart w:id="7" w:name="__Fieldmark__6_3818848413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818848413"/>
      <w:bookmarkStart w:id="9" w:name="__Fieldmark__7_3818848413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